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>Science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—Grade 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Goal 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 The learner will conduct investigations and make observations to build an understanding of the needs of living organism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1.03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serve the ways in which humans are similar to other organism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1.0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uss the wide variety of living things on Earth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>Theatre Arts Education —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Grade 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Goal 6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The learner will compare and integrate art forms by analyzing traditional theatre, dance, music, visual arts, and new art form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6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 sound, movement and drawing into dramatic pla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6.02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e the art form of puppetry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e student will act out by themselves with props the similarities and differences between humans and other organisms.  This activity could also be done with puppets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9051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nastasia Gates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DU 44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3:39:00Z</dcterms:created>
  <dc:creator>Meredith College</dc:creator>
  <dc:description/>
  <cp:keywords/>
  <dc:language>en-US</dc:language>
  <cp:lastModifiedBy>Meredith College</cp:lastModifiedBy>
  <dcterms:modified xsi:type="dcterms:W3CDTF">2011-01-25T03:50:00Z</dcterms:modified>
  <cp:revision>2</cp:revision>
  <dc:subject/>
  <dc:title/>
</cp:coreProperties>
</file>